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7 = p7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6 = p7 &amp; p6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5 = p7 &amp; p6 &amp; p5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4 = p7 &amp; p6 &amp; p5 &amp; p4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3 = p7 &amp; p6 &amp; p5 &amp; p4 &amp; p3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2 = p7 &amp; p6 &amp; p5 &amp; p4 &amp; p3 &amp; p2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1 = p7 &amp; p6 &amp; p5 &amp; p4 &amp; p3 &amp; p2 &amp; p1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P0 = p7 &amp; p6 &amp; p5 &amp; p4 &amp; p3 &amp; p2 &amp; p1 &amp; p0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7 = g7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6 = g7 | (p7&amp;g6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5 = g7 | (p7&amp;g6) | (p7&amp;p6&amp;g5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 xml:space="preserve">G4 = g7 | (p7&amp;g6) | (p7&amp;p6&amp;g5) | (p7&amp;p6&amp;p5&amp;g4) 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3 = g7 | (p7&amp;g6) | (p7&amp;p6&amp;g5) | (p7&amp;p6&amp;p5&amp;g4) | (p7&amp;p6&amp;p5&amp;p4&amp;g3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2 = g7 | (p7&amp;g6) | (p7&amp;p6&amp;g5) | (p7&amp;p6&amp;p5&amp;g4) | (p7&amp;p6&amp;p5&amp;p4&amp;g3) | (p7&amp;p6&amp;p5&amp;p4&amp;p3&amp;g2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1 = g7 | (p7&amp;g6) | (p7&amp;p6&amp;g5) | (p7&amp;p6&amp;p5&amp;g4) | (p7&amp;p6&amp;p5&amp;p4&amp;g3) | (p7&amp;p6&amp;p5&amp;p4&amp;p3&amp;g2) | (p7&amp;p6&amp;p5&amp;p4&amp;p3&amp;p2&amp;g1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G0 = g7 | (p7&amp;g6) | (p7&amp;p6&amp;g5) | (p7&amp;p6&amp;p5&amp;g4) | (p7&amp;p6&amp;p5&amp;p4&amp;g3) | (p7&amp;p6&amp;p5&amp;p4&amp;p3&amp;g2) | (p7&amp;p6&amp;p5&amp;p4&amp;p3&amp;p2&amp;g1) | (p7&amp;p6&amp;p5&amp;p4&amp;p3&amp;p2&amp;p1&amp;g0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7 = G7 | (P7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6 = G6 | (P6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5 = G5 | (P5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4 = G4 | (P4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3 = G3 | (P3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2 = G2 | (P2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1 = G1 | (P1&amp;cn)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b w:val="false"/>
          <w:b w:val="false"/>
          <w:bCs w:val="false"/>
          <w:sz w:val="20"/>
          <w:szCs w:val="20"/>
        </w:rPr>
      </w:pPr>
      <w:r>
        <w:rPr>
          <w:rFonts w:eastAsia="ＭＳ ゴシック" w:cs="ＭＳ ゴシック" w:ascii="ＭＳ ゴシック" w:hAnsi="ＭＳ ゴシック"/>
          <w:b w:val="false"/>
          <w:bCs w:val="false"/>
          <w:sz w:val="20"/>
          <w:szCs w:val="20"/>
        </w:rPr>
        <w:t>C0 = G0 | (P0&amp;cn)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Ｐゴシック" w:cs="ＭＳ Ｐゴシック"/>
      <w:b/>
      <w:bCs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4:00Z</dcterms:created>
  <dc:creator>O-FWM1-121</dc:creator>
  <dc:description/>
  <dc:language>en-US</dc:language>
  <cp:lastModifiedBy>O-FWM1-121</cp:lastModifiedBy>
  <dcterms:modified xsi:type="dcterms:W3CDTF">1999-05-26T06:24:00Z</dcterms:modified>
  <cp:revision>1</cp:revision>
  <dc:subject/>
  <dc:title>P7 = p7</dc:title>
</cp:coreProperties>
</file>